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567"/>
        <w:gridCol w:w="1698"/>
        <w:gridCol w:w="1131"/>
        <w:gridCol w:w="124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techniczny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 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/y:  </w:t>
            </w:r>
            <w:r>
              <w:rPr/>
              <w:t>2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 xml:space="preserve">30 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     Formy dydaktyczne prowadzenia zajęć </w:t>
              <w:br/>
              <w:t>i liczba godzin w semestrze: 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de-DE"/>
              </w:rPr>
              <w:t>Koordynator</w:t>
            </w:r>
            <w:r>
              <w:rPr>
                <w:bCs/>
                <w:lang w:val="de-DE"/>
              </w:rPr>
              <w:t>: mgr</w:t>
            </w:r>
            <w:r>
              <w:rPr>
                <w:lang w:val="de-DE"/>
              </w:rPr>
              <w:t xml:space="preserve"> inż. </w:t>
            </w:r>
            <w:r>
              <w:rPr/>
              <w:t>Paweł Topolsk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dstawowa wiedza z zakresu materiałoznawstwa. Umiejętność wyszukiwania informacji i norm w literaturze przedmiotu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apoznanie studentów z podstawową wiedzą w zakresie odczytywania i sporządzania rysunków mechanicznych i budowlano instalacyjnych, a także w zakresie obowiązujących norm rysunkowych.</w:t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Zdobycie umiejętności sporządzania rysunków wykonawczych, złożeniowych oraz wizualizacji utworów inżynierski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EKW1. </w:t>
            </w:r>
            <w:r>
              <w:rPr>
                <w:iCs/>
              </w:rPr>
              <w:t>Student posiada wiedzę w zakresie  podstaw geometrii i grafiki komputerowej niezbędnej do zapisu i odczytu rysunków architektonicznych, budowlanych i mechan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Cs/>
              </w:rPr>
              <w:t>EKW2</w:t>
            </w:r>
            <w:r>
              <w:rPr>
                <w:iCs/>
              </w:rPr>
              <w:t>. Student zna teorię rysunku technicznego – maszynowego, budowlanego i architektoniczn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Cs/>
              </w:rPr>
              <w:t xml:space="preserve">EKW3. </w:t>
            </w:r>
            <w:r>
              <w:rPr>
                <w:iCs/>
              </w:rPr>
              <w:t>Zna zasady wykonywania schematów instalacji stosowanych w inżynierii środowisk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EKU1</w:t>
            </w:r>
            <w:r>
              <w:rPr>
                <w:iCs/>
              </w:rPr>
              <w:t>. Student potrafi czytać rysunki budowlane i maszyn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  <w:r>
              <w:rPr/>
              <w:t>. Potrafi ocenić przydatność podstawowych materiałów i technologii do rozwiązywania zadań inżynierski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EKU3</w:t>
            </w:r>
            <w:r>
              <w:rPr/>
              <w:t>. Student potrafi przedstawić element maszyny w postaci zapisu na rysunku techniczny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/>
                <w:iCs/>
              </w:rPr>
              <w:t>EKK1</w:t>
            </w:r>
            <w:r>
              <w:rPr>
                <w:bCs/>
                <w:iCs/>
              </w:rPr>
              <w:t>. Student jest gotowy do zasięgania opinii ekspertów w przypadku trudności z samodzielnym rozwiązaniem problem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EKK2. </w:t>
            </w:r>
            <w:r>
              <w:rPr>
                <w:bCs/>
              </w:rPr>
              <w:t>S</w:t>
            </w:r>
            <w:r>
              <w:rPr/>
              <w:t>tudent potrafi współdziałać i pracować w zespole, a także przyjmować w tym zespole różne role: kierownika, obserwatora, pracownika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.1. Odwzorowanie punktu, prostej i płaszczyzny na rzutniach Monge’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dzaje arkuszy rysunkowych, rozmieszczenie elementów rysunku na arkuszu, opisywanie rysunków, podziałki, rodzaje linii rysunkowych. Podstawowe wiadomości o wielościanach i bryłach obrot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2. Widoki rysunkowe i przekroje. Rysunki odtworzeniowe elementów maszyn i części aparatur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3. Rysunek techniczny budowlany. Rysunek techniczny instalacyjny. </w:t>
            </w:r>
            <w:r>
              <w:rPr>
                <w:spacing w:val="-1"/>
              </w:rPr>
              <w:t>Oznaczenia graficzne materiałów budowlanych i elementów konstrukcyjnych i wyposażeni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4. </w:t>
            </w:r>
            <w:r>
              <w:rPr>
                <w:spacing w:val="-1"/>
              </w:rPr>
              <w:t xml:space="preserve">Kreślenie kondygnacji budynku o konstrukcji tradycyjnej. Graficzne przedstawianie instalacji na podkładach budowlanych. Oznaczanie przewodów. </w:t>
            </w:r>
            <w:r>
              <w:rPr/>
              <w:t>Odtworzeniowy rysunek architektoniczno-budowlany: zasady wykonywania, wykorzystanie w dokumentacji wewnętrznej instalacji wodociągowych i kanalizacyjnych. Schematy (technologiczne) instalacji stosowanych w inżynierii środowiska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1.</w:t>
            </w:r>
            <w:r>
              <w:rPr>
                <w:b/>
              </w:rPr>
              <w:t xml:space="preserve"> </w:t>
            </w:r>
            <w:r>
              <w:rPr/>
              <w:t>Uzupełnienie brakujących rzutów dla wykrojonych brył (wielościanu i walca) - 2 projek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2.</w:t>
            </w:r>
            <w:r>
              <w:rPr>
                <w:b/>
              </w:rPr>
              <w:t xml:space="preserve"> </w:t>
            </w:r>
            <w:r>
              <w:rPr/>
              <w:t>Sporządzenie odtworzeniowych rysunków wykonawczych elementów maszyn w oparciu o modele – 2 projek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3.</w:t>
            </w:r>
            <w:r>
              <w:rPr>
                <w:b/>
              </w:rPr>
              <w:t xml:space="preserve"> </w:t>
            </w:r>
            <w:r>
              <w:rPr/>
              <w:t>Sporządzenie rysunków wykonawczych i rysunku złożeniowego w oparciu o rysunek zestawieniowy – 2 projek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4.</w:t>
            </w:r>
            <w:r>
              <w:rPr>
                <w:b/>
              </w:rPr>
              <w:t xml:space="preserve"> </w:t>
            </w:r>
            <w:r>
              <w:rPr/>
              <w:t>Graficzne przedstawienie instalacji na podkładach budowlanych – 1 projek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 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jęcia teoretyczne: wykład audytoryjny i problemowy (prezentacje multimedialne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jęcia praktyczne: wykonywanie projektów w grupach (zestaw norm rysunkowych), ćwicz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 w oparciu 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wypowiedzi studenta świadczące  o zrozumieniu bądź brakach w zrozumieniu treści omawianych podczas zajęć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2 – pytania zadawane przez studenta świadczące  o poziomie wiedzy i zainteresowania poruszaną problematyk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3 - aktywność poznawczą studenta podczas zajęć (znajomość literatury przedmiotu, dokonywania porównań, samodzielnego wyciągania wniosków itp.)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cena podsumowująca umożliwiająca zaliczenie przedmiotu wystawiana na zakończenie zajęć jest średnią arytmetyczną ze wszystkich otrzymanych ocen i obejmuje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- ocenę aktywności studenta podczas zajęć na podstawie wykonywanych szkiców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2-P8 - ocenę samodzielnie wykonywanych 7 projektów zaprezentowanych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9 - wynik testu kontrolnego składającego się </w:t>
              <w:br/>
              <w:t>z kilku pytań sprawdzających wiedzę i umiejętności operowania nią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</w:rPr>
              <w:t xml:space="preserve">Forma zaliczenia przedmiotu: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zaliczenie z oceną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Burcan J.: – Podstawy rysunku technicznego. WNT.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Dobrzański T.: – Rysunek techniczny. WNT.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iśniakiewicz E., Skowroński W.: Rysunek techniczny budowla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Normy rysunkow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5. J. Burcan. Podstawy rysunku technicznego. Wyd. WNT 2016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szCs w:val="26"/>
              </w:rPr>
              <w:t xml:space="preserve"> Byrdy C.: – Podstawy budownictwa. Wyd. Politechnika Krakowska. Krakó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szCs w:val="26"/>
              </w:rPr>
              <w:t xml:space="preserve"> Markiewicz P.: – Vademecum projektanta. Wyd. Archi – Plus. Kraków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mgr inż. Paweł Topol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ptopolski.ansgk@gmail.com</w:t>
              </w:r>
            </w:hyperlink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rPr/>
      </w:pPr>
      <w:r>
        <w:rPr/>
        <w:t>Tabele sprawdzające program nauczania</w:t>
        <w:br/>
        <w:t>przedmiotu: RYSUNEK TECHNICZNY</w:t>
        <w:br/>
        <w:t>na kierunku: INŻYNIERIA ŚRODOWISKA</w:t>
      </w:r>
    </w:p>
    <w:p>
      <w:pPr>
        <w:pStyle w:val="TextBody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47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28"/>
        <w:gridCol w:w="1229"/>
        <w:gridCol w:w="1229"/>
        <w:gridCol w:w="1276"/>
        <w:gridCol w:w="1417"/>
        <w:gridCol w:w="85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-P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odzielne wykonanie projektów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3" w:before="0" w:after="120"/>
        <w:jc w:val="left"/>
        <w:rPr/>
      </w:pPr>
      <w:r>
        <w:rPr>
          <w:rFonts w:cs="Calibri"/>
          <w:sz w:val="22"/>
          <w:szCs w:val="22"/>
        </w:rPr>
        <w:t>Tabela 3 Kryteria oceny</w:t>
      </w:r>
    </w:p>
    <w:p>
      <w:pPr>
        <w:pStyle w:val="Tekstpodstawowy2"/>
        <w:spacing w:lineRule="atLeast" w:line="23"/>
        <w:jc w:val="left"/>
        <w:rPr>
          <w:rFonts w:cs="Calibri"/>
        </w:rPr>
      </w:pPr>
      <w:r>
        <w:rPr>
          <w:rFonts w:cs="Calibri"/>
        </w:rPr>
        <w:t xml:space="preserve">3a. Kryteria oceny przy zaliczaniu </w:t>
      </w:r>
    </w:p>
    <w:p>
      <w:pPr>
        <w:pStyle w:val="Tekstpodstawowy2"/>
        <w:spacing w:lineRule="atLeast" w:line="23"/>
        <w:jc w:val="both"/>
        <w:rPr/>
      </w:pPr>
      <w:r>
        <w:rPr>
          <w:rFonts w:cs="Calibri"/>
        </w:rPr>
        <w:t>Na ocenę końcową składa się zaliczenie projektów tzn.  przedstawienie i oddanie poprawnie wykonanych prac projektowych, udzielenie odpowiedzi na krótkie pytania sprawdzające wiedzę  dotyczącą tych prac oraz dane dotyczące aktywności studentów na zajęciach. Dane do wykonania prac projektowych</w:t>
      </w:r>
      <w:r>
        <w:rPr/>
        <w:t xml:space="preserve"> są niepowtarzalne, studenci otrzymują je indywidualnie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projekty zostały wykonane poprawnie a uzyskane wyniki są w 60% zgodne z zasadami i normami. Odpowiedzi na wszystkie pytania udzielone zostały w 60% zadowalająco. Aktywność na zajęciach była nis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projekty zostały wykonane poprawnie a uzyskane wyniki są w 80% zgodne z zasadami i normami. Odpowiedzi na wszystkie pytania udzielone zostały w 60% zadowalająco. Aktywność na zajęciach była nis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projekty zostały wykonane poprawnie a uzyskane wyniki są w 80% zgodne z zasadami i normami. Odpowiedzi na wszystkie pytania udzielone zostały w 60%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projekty zostały wykonane poprawnie a uzyskane wyniki są w 90% zgodne z zasadami i normami. Odpowiedzi na wszystkie pytania udzielone zostały zadowalająco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projekty zostały wykonane poprawnie a uzyskane wyniki są  zgodne z zasadami i normami. Odpowiedzi na wszystkie pytania udzielone zostały wyczerpująco. Aktywność na ćwiczeniach była bardzo wysok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jc w:val="both"/>
        <w:rPr/>
      </w:pPr>
      <w:r>
        <w:rPr>
          <w:b/>
        </w:rPr>
        <w:t xml:space="preserve">Tabela 3. Powiązanie efektów uczenia się </w:t>
      </w:r>
      <w:r>
        <w:rPr/>
        <w:t>przedmiotu RYSUNEK TECHNICZNY treści programowych, metod i form dotyczących z efektami zdefiniowanymi dla kierunku INŻYNIERIA ŚRODOWISKA.</w:t>
      </w:r>
    </w:p>
    <w:tbl>
      <w:tblPr>
        <w:tblW w:w="11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408"/>
        <w:gridCol w:w="3402"/>
        <w:gridCol w:w="1418"/>
        <w:gridCol w:w="2285"/>
        <w:gridCol w:w="6"/>
      </w:tblGrid>
      <w:tr>
        <w:trPr>
          <w:trHeight w:val="122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:  </w:t>
            </w:r>
          </w:p>
        </w:tc>
      </w:tr>
      <w:tr>
        <w:trPr>
          <w:trHeight w:val="55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 xml:space="preserve">K1PIŚ_W02,             </w:t>
            </w:r>
          </w:p>
        </w:tc>
      </w:tr>
      <w:tr>
        <w:trPr>
          <w:trHeight w:val="56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 xml:space="preserve">K1PIŚ_W02,             </w:t>
            </w:r>
          </w:p>
        </w:tc>
      </w:tr>
      <w:tr>
        <w:trPr>
          <w:trHeight w:val="558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 xml:space="preserve">K1PIŚ_W02,             </w:t>
            </w:r>
          </w:p>
        </w:tc>
      </w:tr>
      <w:tr>
        <w:trPr>
          <w:trHeight w:val="284" w:hRule="exact"/>
        </w:trPr>
        <w:tc>
          <w:tcPr>
            <w:tcW w:w="1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: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 xml:space="preserve">K1PIŚ_U11        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 _U11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 _U11</w:t>
            </w:r>
          </w:p>
        </w:tc>
      </w:tr>
      <w:tr>
        <w:trPr>
          <w:trHeight w:val="284" w:hRule="exact"/>
        </w:trPr>
        <w:tc>
          <w:tcPr>
            <w:tcW w:w="1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 xml:space="preserve">społeczne:  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 _K11</w:t>
            </w:r>
          </w:p>
        </w:tc>
      </w:tr>
      <w:tr>
        <w:trPr>
          <w:trHeight w:val="284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/>
            </w:pPr>
            <w:r>
              <w:rPr>
                <w:rFonts w:cs="Calibri"/>
              </w:rPr>
              <w:t>T1 –T4, P1-P4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 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20" w:leader="none"/>
      </w:tabs>
      <w:spacing w:before="0" w:after="48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720" w:leader="none"/>
      </w:tabs>
      <w:spacing w:before="0" w:after="48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topolski.ansg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3:00Z</dcterms:created>
  <dc:creator>Kowalski Ryszard</dc:creator>
  <dc:description/>
  <cp:keywords/>
  <dc:language>en-US</dc:language>
  <cp:lastModifiedBy>Wiater Łukasz</cp:lastModifiedBy>
  <cp:lastPrinted>2014-05-08T14:57:00Z</cp:lastPrinted>
  <dcterms:modified xsi:type="dcterms:W3CDTF">2024-12-06T10:11:00Z</dcterms:modified>
  <cp:revision>3</cp:revision>
  <dc:subject/>
  <dc:title/>
</cp:coreProperties>
</file>